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GNALAZIONI DI CRITICITÀ E AZIONI DI MONITORAGGIO CONSIGLIATE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>Da: responsabile della Funzione tecnico-scientifica…………………………………………………………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>A: Sindaco del Comune di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) Localizza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/>
      </w:pPr>
      <w:r>
        <w:rPr>
          <w:rFonts w:cs="Arial" w:ascii="Arial" w:hAnsi="Arial"/>
          <w:i/>
          <w:iCs/>
          <w:color w:val="000000"/>
        </w:rPr>
        <w:t>Comune</w:t>
      </w:r>
      <w:r>
        <w:rPr>
          <w:rFonts w:cs="Arial" w:ascii="Arial" w:hAnsi="Arial"/>
          <w:color w:val="000000"/>
        </w:rPr>
        <w:t xml:space="preserve"> 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Località</w:t>
      </w:r>
      <w:r>
        <w:rPr>
          <w:rFonts w:cs="Arial" w:ascii="Arial" w:hAnsi="Arial"/>
          <w:b/>
          <w:bCs/>
          <w:sz w:val="20"/>
          <w:szCs w:val="20"/>
        </w:rPr>
        <w:t xml:space="preserve">  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) Tipo criticità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Attività fluvio-torrentizia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Opera di attraversamento su corso d'acqua che può manifestare criticità in caso di piene gravose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Opera di attraversamento su tratto di corso d'acqua potenzialmente soggetto a violenta attività torrentizia (trasporto solido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Tratto arginale o di sponda potenzialmente sormontabile in caso di piene gravose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9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Sottopasso potenzialmente sormontabile in caso di piene gravose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Tratto potenzialmente esondabile da tombini o rii del reticolo minore in caso di piogge intense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Frane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Colate di fondo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Scorrimenti rotazionali</w:t>
      </w:r>
    </w:p>
    <w:p>
      <w:pPr>
        <w:pStyle w:val="Heading3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</w:rPr>
        <w:t>Scivolamenti planari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0</wp:posOffset>
                </wp:positionH>
                <wp:positionV relativeFrom="paragraph">
                  <wp:posOffset>-444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-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0</wp:posOffset>
                </wp:positionH>
                <wp:positionV relativeFrom="paragraph">
                  <wp:posOffset>2241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17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Crolli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ltro (Specificare nella descrizione)</w:t>
      </w:r>
    </w:p>
    <w:p>
      <w:pPr>
        <w:sectPr>
          <w:type w:val="continuous"/>
          <w:pgSz w:w="12240" w:h="15840"/>
          <w:pgMar w:left="1134" w:right="1134" w:gutter="0" w:header="72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zione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3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onitoraggio e azioni consigliate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itoraggio</w:t>
      </w:r>
    </w:p>
    <w:p>
      <w:pPr>
        <w:sectPr>
          <w:type w:val="continuous"/>
          <w:pgSz w:w="12240" w:h="15840"/>
          <w:pgMar w:left="1134" w:right="1134" w:gutter="0" w:header="72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Controllo della crescita dei livalli idrici rispetto a punti di riferimenti fissi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Controllo dei materiale flottante (tronchi, vegetazione, ecc.) trasportato dalla corrente, verificando possibili ostruzioni delle luci degli attraversamenti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Controllo del materiale solido trasportato dalla corrente e verifica del livello di sovralluvionamento dell'alveo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Osservazione del possibile ringiovanimento della nicchia di distacco e/o dell'apertura di fessure nel terreno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Osservazione di colamenti di fango e/o crolli di detriti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00</wp:posOffset>
                </wp:positionH>
                <wp:positionV relativeFrom="paragraph">
                  <wp:posOffset>32829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2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trollo di eventuali lesioni su strutture, deformazioni della rete viaria, muri controterra, ecc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ltro (specificare)</w:t>
      </w:r>
    </w:p>
    <w:p>
      <w:pPr>
        <w:sectPr>
          <w:type w:val="continuous"/>
          <w:pgSz w:w="12240" w:h="15840"/>
          <w:pgMar w:left="1134" w:right="1134" w:gutter="0" w:header="72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e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ioni consigliate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34" w:right="1134" w:gutter="0" w:header="72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7843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Interruzione della viabilità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17335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Evacuazione aree circostanti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Rimozione di sedimenti e di vegetazione dell'alveo con mezzi meccanici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00</wp:posOffset>
                </wp:positionH>
                <wp:positionV relativeFrom="paragraph">
                  <wp:posOffset>17843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1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Allontanamento acque con idrovore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 (specificare</w:t>
      </w:r>
    </w:p>
    <w:p>
      <w:pPr>
        <w:sectPr>
          <w:type w:val="continuous"/>
          <w:pgSz w:w="12240" w:h="15840"/>
          <w:pgMar w:left="1134" w:right="1134" w:gutter="0" w:header="72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e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576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8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Note e commenti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ilatore……………………………………………       Aggiornamento………………………………….</w:t>
      </w:r>
    </w:p>
    <w:sectPr>
      <w:type w:val="continuous"/>
      <w:pgSz w:w="12240" w:h="15840"/>
      <w:pgMar w:left="1134" w:right="1134" w:gutter="0" w:header="72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 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ALLEGATO 10.01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b/>
      <w:bCs/>
      <w:color w:val="000081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i/>
      <w:iCs/>
      <w:color w:val="000081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480"/>
      <w:outlineLvl w:val="2"/>
    </w:pPr>
    <w:rPr>
      <w:rFonts w:ascii="Arial Narrow" w:hAnsi="Arial Narrow" w:cs="Arial Narrow"/>
      <w:i/>
      <w:iCs/>
      <w:color w:val="000081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color w:val="000081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Arial" w:hAnsi="Arial" w:cs="Arial"/>
      <w:i/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32:00Z</dcterms:created>
  <dc:creator>sala</dc:creator>
  <dc:description/>
  <dc:language>en-US</dc:language>
  <cp:lastModifiedBy>GioGer</cp:lastModifiedBy>
  <dcterms:modified xsi:type="dcterms:W3CDTF">2013-01-24T21:32:00Z</dcterms:modified>
  <cp:revision>2</cp:revision>
  <dc:subject/>
  <dc:title>Segnalazioni di Criticità</dc:title>
</cp:coreProperties>
</file>